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867"/>
        <w:gridCol w:w="3868"/>
        <w:gridCol w:w="1766"/>
        <w:gridCol w:w="1766"/>
        <w:gridCol w:w="1767"/>
      </w:tblGrid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Lista podpisanych </w:t>
            </w:r>
            <w:r>
              <w:rPr>
                <w:rFonts w:eastAsia="Calibri" w:cs="Arial"/>
                <w:b/>
                <w:bCs/>
                <w:iCs/>
                <w:sz w:val="24"/>
                <w:lang w:eastAsia="en-US"/>
              </w:rPr>
              <w:t>umów o dofinansowanie</w:t>
            </w:r>
            <w:r>
              <w:rPr>
                <w:rFonts w:eastAsia="Calibri" w:cs="Arial"/>
                <w:b/>
                <w:bCs/>
                <w:i/>
                <w:sz w:val="24"/>
                <w:lang w:eastAsia="en-US"/>
              </w:rPr>
              <w:t xml:space="preserve"> </w:t>
            </w: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la projektów niekonkurencyjnych w ramach 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Działania 6.19 </w:t>
            </w:r>
            <w:r>
              <w:rPr>
                <w:rFonts w:eastAsia="Calibri" w:cs="Arial"/>
                <w:b/>
                <w:bCs/>
                <w:sz w:val="24"/>
              </w:rPr>
              <w:t>Rozwój usług społecznych, w tym usług świadczonych w społeczności lokalnej (ZIT)</w:t>
            </w: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b/>
                <w:bCs/>
                <w:sz w:val="24"/>
                <w:lang w:eastAsia="en-US"/>
              </w:rPr>
              <w:t xml:space="preserve">w ramach naboru </w:t>
            </w:r>
            <w:r>
              <w:rPr>
                <w:rFonts w:cs="Arial"/>
                <w:b/>
                <w:bCs/>
                <w:sz w:val="24"/>
              </w:rPr>
              <w:t xml:space="preserve">nr FEPZ.06.19-IP.01-001/23 z dnia 20.12.2023 r. 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rogramu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>Fundusze Europejskie dla Pomorza Zachodniego 2021-2027</w:t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4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4"/>
                <w:szCs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1 za okres od 01.12.2024 r. do 31.12.2024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Data zawarcia umowy o dofinansowan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Gmina Stepnica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"Nie-sami-dzielni" -rozwój usług społeczny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szCs w:val="20"/>
              </w:rPr>
              <w:t>2024-12-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1 000 000,00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950 000,0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2 za okres od 01.03.2025 r. do 31.03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GMINA MIASTO SZCZECIN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 xml:space="preserve">Centrum Usług Społecznych w </w:t>
              <w:br/>
              <w:t xml:space="preserve">Szczecinie - utworzenie Centrum i </w:t>
              <w:br/>
              <w:t>rozwój usług społecznych dla</w:t>
              <w:br/>
              <w:t>mieszkańców Gminy Miasto Szczec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3-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3 998 535,73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2 798 535,73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3 za okres od 01.04.2025 r. do 30.04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Białogard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Aktywizacja osób starszych pobudzająca inicjatywę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4-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 479 345,86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 372 832,96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4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Świerzno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Rozwój dziennych usług senioralnych </w:t>
              <w:br/>
              <w:t xml:space="preserve">w obszarze PPK. Utworzenie Klubu </w:t>
              <w:br/>
              <w:t>Seniora w Gminie Świerzno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2025-04-2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85 146,08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28 964,09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4 za okres od 01.05.2025 r. do 31.05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5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Biesiekierz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Wsparcie klubów seniora w Gminie </w:t>
              <w:br/>
              <w:t>Biesiekierz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0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237 830,58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149 166,86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6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Wolin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20"/>
              </w:rPr>
              <w:t xml:space="preserve">Rozwój dziennych usług senioralnych </w:t>
              <w:br/>
              <w:t>w obszarze PPK, w gminie Wolin - Centrum Aktywnego Seniora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970 563,72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808 977,49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7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Dziwnów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rogramowanie oraz rozwój usług społecznych dla społeczności lokalnej </w:t>
              <w:br/>
              <w:t>w Gminie Dziwnów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75 264,70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27 808,44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8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Goleniów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CUS na PLUS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</w:rPr>
              <w:t>2025-05-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 200 000,00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 990 000,00 zł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9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asto Koszalin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odniesienie jakości usług świadczonych przez Dom Pomocy </w:t>
              <w:br/>
              <w:t>Społecznej „Zielony Taras” w Koszalini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00 000,00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464 185,84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0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Kołbaskowo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tworzenie centrów aktywnego seniora </w:t>
              <w:br/>
              <w:t>w gminie Kołbaskow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29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 000 000,00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900 000,00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iędzyzdroj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rogramowanie oraz rozwój usług społecznych dla społeczności lokalnej </w:t>
              <w:br/>
              <w:t>w Gminie Międzyzdroj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5-30</w:t>
            </w:r>
          </w:p>
          <w:p>
            <w:pPr>
              <w:pStyle w:val="Normal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29 299,14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53 096,60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5 za okres od 01.06.2025 r. do 30.06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Gmina Manowo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Wsparcie seniorów z terenu gminy </w:t>
              <w:br/>
              <w:t>Manowo</w:t>
            </w:r>
          </w:p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6-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144 482,36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 062 505,02 zł</w:t>
            </w:r>
          </w:p>
        </w:tc>
      </w:tr>
      <w:tr>
        <w:trPr>
          <w:trHeight w:val="227" w:hRule="atLeast"/>
        </w:trPr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b/>
                <w:sz w:val="22"/>
                <w:szCs w:val="20"/>
                <w:lang w:eastAsia="en-US"/>
              </w:rPr>
              <w:t>Lista nr 6 za okres od 01.07.2025 r. do 31.07.2025 r.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Lp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Nazwa Beneficjenta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Tytuł projek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 xml:space="preserve">Data zawarcia umowy o dofinansowani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Wartość projekt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  <w:t>Kwota przyznanego dofinansowania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b/>
                <w:b/>
                <w:szCs w:val="20"/>
                <w:lang w:eastAsia="en-US"/>
              </w:rPr>
            </w:pPr>
            <w:r>
              <w:rPr>
                <w:rFonts w:eastAsia="Calibri" w:cs="Arial"/>
                <w:b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13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Golczewo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 xml:space="preserve">Rozwój dziennych usług senioralnych </w:t>
              <w:br/>
              <w:t>w obszarze PPK, w gminie Golczewo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7-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950 159,81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72 247,03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4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Mielno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ktywni seniorzy w Gminie Mielno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7-2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12 908,81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54 591,99 zł</w:t>
            </w:r>
          </w:p>
        </w:tc>
      </w:tr>
      <w:tr>
        <w:trPr>
          <w:trHeight w:val="22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ind w:left="6" w:right="6" w:hanging="0"/>
              <w:jc w:val="center"/>
              <w:rPr>
                <w:rFonts w:eastAsia="Calibri" w:cs="Arial"/>
                <w:color w:val="000000"/>
                <w:szCs w:val="20"/>
                <w:lang w:eastAsia="en-US"/>
              </w:rPr>
            </w:pPr>
            <w:r>
              <w:rPr>
                <w:rFonts w:eastAsia="Calibri" w:cs="Arial"/>
                <w:color w:val="00000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20" w:after="20"/>
              <w:ind w:left="6" w:right="6" w:hanging="0"/>
              <w:jc w:val="center"/>
              <w:rPr/>
            </w:pPr>
            <w:r>
              <w:rPr>
                <w:rFonts w:eastAsia="Calibri" w:cs="Arial"/>
                <w:szCs w:val="20"/>
                <w:lang w:eastAsia="en-US"/>
              </w:rPr>
              <w:t>15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mina Police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tworzenie Centrum Usług Społecznych w Policach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  <w:lang w:eastAsia="en-US"/>
              </w:rPr>
            </w:pPr>
            <w:r>
              <w:rPr>
                <w:rFonts w:eastAsia="Calibri" w:cs="Arial"/>
                <w:szCs w:val="20"/>
                <w:lang w:eastAsia="en-US"/>
              </w:rPr>
              <w:t>2025-07-2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8 000 000,00 z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 600 000,00 zł</w:t>
            </w:r>
          </w:p>
        </w:tc>
      </w:tr>
    </w:tbl>
    <w:p>
      <w:pPr>
        <w:pStyle w:val="Normal"/>
        <w:spacing w:before="40" w:after="40"/>
        <w:rPr>
          <w:rFonts w:eastAsia="Calibri" w:cs="Arial"/>
          <w:b/>
          <w:b/>
          <w:szCs w:val="20"/>
          <w:lang w:eastAsia="en-US"/>
        </w:rPr>
      </w:pPr>
      <w:r>
        <w:rPr>
          <w:rFonts w:eastAsia="Calibri" w:cs="Arial"/>
          <w:b/>
          <w:szCs w:val="20"/>
          <w:lang w:eastAsia="en-US"/>
        </w:rPr>
      </w:r>
    </w:p>
    <w:p>
      <w:pPr>
        <w:pStyle w:val="Normal"/>
        <w:spacing w:lineRule="auto" w:line="360"/>
        <w:ind w:left="4950" w:hanging="4950"/>
        <w:jc w:val="left"/>
        <w:rPr/>
      </w:pPr>
      <w:r>
        <w:rPr>
          <w:rFonts w:eastAsia="Arial" w:cs="Arial"/>
          <w:i/>
          <w:sz w:val="16"/>
          <w:szCs w:val="16"/>
          <w:lang w:eastAsia="en-US"/>
        </w:rPr>
        <w:t xml:space="preserve">               </w:t>
      </w:r>
      <w:r>
        <w:rPr>
          <w:rFonts w:eastAsia="Calibri" w:cs="Arial"/>
          <w:i/>
          <w:sz w:val="16"/>
          <w:szCs w:val="16"/>
          <w:lang w:eastAsia="en-US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4950" w:hanging="4950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ab/>
        <w:tab/>
        <w:tab/>
      </w:r>
    </w:p>
    <w:p>
      <w:pPr>
        <w:pStyle w:val="Normal"/>
        <w:jc w:val="left"/>
        <w:rPr/>
      </w:pPr>
      <w:r>
        <w:rPr>
          <w:rFonts w:eastAsia="Calibri" w:cs="Arial"/>
          <w:sz w:val="18"/>
          <w:szCs w:val="18"/>
          <w:lang w:eastAsia="en-US"/>
        </w:rPr>
        <w:t>Szczecin, dn. 31.07.2025 r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08" w:top="113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  <w:p>
    <w:pPr>
      <w:pStyle w:val="Head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i/>
        <w:i/>
        <w:szCs w:val="20"/>
        <w:lang w:val="en-US" w:eastAsia="en-US"/>
      </w:rPr>
    </w:pPr>
    <w:r>
      <w:rPr>
        <w:rFonts w:cs="Arial"/>
        <w:i/>
        <w:szCs w:val="20"/>
        <w:lang w:val="en-US" w:eastAsia="en-US"/>
      </w:rPr>
      <w:drawing>
        <wp:inline distT="0" distB="0" distL="0" distR="0">
          <wp:extent cx="8285480" cy="603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0" r="-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54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28"/>
      <w:szCs w:val="32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eastAsia="Times New Roman" w:cs="Arial"/>
      <w:szCs w:val="24"/>
    </w:rPr>
  </w:style>
  <w:style w:type="character" w:styleId="StopkaZnak">
    <w:name w:val="Stopka Znak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42:00Z</dcterms:created>
  <dc:creator>katarzyna.rypula</dc:creator>
  <dc:description/>
  <cp:keywords/>
  <dc:language>en-US</dc:language>
  <cp:lastModifiedBy>Zalewska Małgorzata</cp:lastModifiedBy>
  <cp:lastPrinted>2025-07-30T15:03:00Z</cp:lastPrinted>
  <dcterms:modified xsi:type="dcterms:W3CDTF">2025-07-31T06:53:00Z</dcterms:modified>
  <cp:revision>20</cp:revision>
  <dc:subject/>
  <dc:title/>
</cp:coreProperties>
</file>